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2- „Dowóz uczniów z miejscowości Zdziarzec do Szkoły Podstawowej w Radomyślu Wielkim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3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016773"/>
      <w:bookmarkStart w:id="1" w:name="__Fieldmark__0_150801677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016773"/>
      <w:bookmarkStart w:id="3" w:name="__Fieldmark__1_150801677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01T13:10:00Z</dcterms:modified>
  <cp:revision>44</cp:revision>
  <dc:subject/>
  <dc:title>Rozdział II SIWZ – Załącznik nr 6 do oferty</dc:title>
</cp:coreProperties>
</file>